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06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978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3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67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54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508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41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94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52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9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63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5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52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