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8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9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04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23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18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32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64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030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33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6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749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15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424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32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30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13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28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