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47316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84834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87500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59005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90794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82567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16983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01619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38206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68215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60688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54249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70162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07806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77870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