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9232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54501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35266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31107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41960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37748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74202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41700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16064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5708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80836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05539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25258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