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450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722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772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121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68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5182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197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534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346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4230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695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829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5891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4405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4897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40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1127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