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494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744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566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714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872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774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0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648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104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379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418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258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689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252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89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