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50380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66649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