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274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830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073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036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487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522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011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266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17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467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621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211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588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