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403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927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615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109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587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808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194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592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204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932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946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720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762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833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964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6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057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