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71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413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768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264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934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780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273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147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351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963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672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300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357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874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039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