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03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03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227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5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07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161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262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16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62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72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574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915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547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