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889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459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774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184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666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924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042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312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533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084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620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011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890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381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901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093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349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