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355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5060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30261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9464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32806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26402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75198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750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3075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02291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3302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92229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8223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4421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8386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