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48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968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798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57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07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493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53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782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616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021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866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746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159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