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633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003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397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424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68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66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53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12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193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80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040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8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24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04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26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96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61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