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358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78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311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177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424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135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819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222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011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414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205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350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294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301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64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