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488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126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66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765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149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392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11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327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608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48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083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14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588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