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34355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46767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6687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54290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30003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0832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99582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72048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60136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8894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01732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53202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65780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33077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81169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82583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17997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