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245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868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603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533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845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902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387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996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220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793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837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507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464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913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484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