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465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101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464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304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702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862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62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837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77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626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082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469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026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