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05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356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750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076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726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280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687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9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70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70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24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58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87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3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96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00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32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