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9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97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66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42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86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17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0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28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48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61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0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23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58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93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