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102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4335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142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703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802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813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530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448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031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117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642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665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312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