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21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97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9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36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28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65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3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9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84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32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58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77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673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89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5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99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295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