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7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21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75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32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59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1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14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0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59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81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50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94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0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93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488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