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671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976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50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25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780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691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808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30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212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275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249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33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184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