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848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952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5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602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741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866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368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10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194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979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71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707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97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730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390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70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490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