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372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06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212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700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422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961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01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254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127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995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295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748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13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592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204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