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82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699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7132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789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466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512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490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718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491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9983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249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047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02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