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397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344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881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377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793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889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38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28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537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603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764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233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829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290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030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085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068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