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0471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83939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7181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33064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86601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37632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818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8115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44113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06570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62638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64137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54666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24112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16084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