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47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97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574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10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13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85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27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25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25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0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9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95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51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