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5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49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13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54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15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4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285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26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69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169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54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14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9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35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751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