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93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201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02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891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770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0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24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14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9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01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584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9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70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307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