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546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95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35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66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06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59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30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328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23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19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12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28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980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