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6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55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98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64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3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90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241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04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2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39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47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079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37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290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0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215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14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