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75970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22490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77497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49730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17056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04127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12867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3336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05899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50816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30747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99832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74075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65875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52961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