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026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384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186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607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218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794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421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329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100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972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127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231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544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