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6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580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137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33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16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829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94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541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505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25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368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500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687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623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42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307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288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