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824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39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497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956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95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091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485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670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587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228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356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664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183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394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98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