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518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3466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8024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984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720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2734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265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1071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167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149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600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800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7036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