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396800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690101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47356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837966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811433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464572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449872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037074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607432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775044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44556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26211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098130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886407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071718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484979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365377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