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454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922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46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570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985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3358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130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172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95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650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972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685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896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757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282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