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844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116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800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148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826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369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281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103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904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273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705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939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335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