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13781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49544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29094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40292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787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24310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42182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64109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33369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26214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92395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38537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28236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73349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95425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51081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2830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