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232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232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659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35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003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303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226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034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456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750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993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04593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095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318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6294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