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344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350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567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807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131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364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169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385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38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301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166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444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744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