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28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39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15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48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5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8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075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30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1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8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3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60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86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52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54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41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