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71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15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30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563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857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65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350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26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76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334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1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600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38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676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562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