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403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879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935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190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848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562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611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433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724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156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36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654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27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